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080" w:hanging="0"/>
        <w:rPr/>
      </w:pPr>
      <w:r>
        <w:rPr/>
        <w:t>Carousel Ponies Freebie                           Please Print and Keep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45415</wp:posOffset>
                </wp:positionV>
                <wp:extent cx="66382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0" w:firstLine="36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Embroidery Tip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Hooping - taut but not overstretch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Stabilizer-Use one layer, medium weight hooped with fabric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Embroidery Thread: I use Marathon for all my embroidery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lways start with a new thin needle (7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Jumps have been limited to a minimum. I recommend trimming any jumps before continuing with embroidery as some color stages are lighter on top and will show through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35.7pt;mso-wrap-distance-left:9.05pt;mso-wrap-distance-right:9.05pt;mso-wrap-distance-top:0pt;mso-wrap-distance-bottom:0pt;margin-top:11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left="-360" w:firstLine="360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Embroidery Tip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Hooping - taut but not overstretch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Stabilizer-Use one layer, medium weight hooped with fabric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Embroidery Thread: I use Marathon for all my embroidery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lways start with a new thin needle (7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Jumps have been limited to a minimum. I recommend trimming any jumps before continuing with embroidery as some color stages are lighter on top and will show through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360" w:first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360" w:first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-360" w:first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360"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360" w:first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or Chart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ght Blue  - Horse Shoe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ght Grey –  horse shoe-nail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ight Mint – Leaves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te Gold – Ribbon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rise – Flower Lrg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le Pink – Sml Flower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ght Blue – Forget-me-not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mon Yellow – Flower Detai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Thank you and Enjoy: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ouisa</w:t>
      </w:r>
    </w:p>
    <w:sectPr>
      <w:headerReference w:type="default" r:id="rId2"/>
      <w:footerReference w:type="default" r:id="rId3"/>
      <w:type w:val="nextPage"/>
      <w:pgSz w:w="12240" w:h="15840"/>
      <w:pgMar w:left="16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  <w:t>Copyright Louisa Meyer of Louisa Meyer Originals</w:t>
    </w:r>
    <w:r>
      <w:rPr>
        <w:rFonts w:eastAsia="Symbol" w:cs="Symbol" w:ascii="Symbol" w:hAnsi="Symbol"/>
        <w:i/>
        <w:iCs/>
      </w:rPr>
      <w:t></w:t>
    </w:r>
    <w:r>
      <w:rPr>
        <w:i/>
        <w:iCs/>
      </w:rPr>
      <w:t xml:space="preserve"> - http://www.louisameyeroriginals.co.za</w:t>
    </w:r>
  </w:p>
  <w:p>
    <w:pPr>
      <w:pStyle w:val="Footer"/>
      <w:jc w:val="center"/>
      <w:rPr/>
    </w:pPr>
    <w:r>
      <w:rPr>
        <w:i/>
        <w:iCs/>
      </w:rPr>
      <w:t xml:space="preserve">Problems or do you need any help with the designs? E-mail me at: </w:t>
    </w:r>
    <w:hyperlink r:id="rId1">
      <w:r>
        <w:rPr>
          <w:rStyle w:val="InternetLink"/>
          <w:i/>
          <w:iCs/>
        </w:rPr>
        <w:t>info@louisameyer.co.za</w:t>
      </w:r>
    </w:hyperlink>
    <w:r>
      <w:rPr>
        <w:i/>
        <w:iCs/>
      </w:rPr>
      <w:t xml:space="preserve">   and I will gladly assist you.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/>
    </w:pPr>
    <w:r>
      <w:rPr>
        <w:i/>
        <w:iCs/>
      </w:rPr>
      <w:t>All the designs, instructions and pictures are copyright protected. Please do not share, modify, trade or sell any of the designs and/or instructions from Louisa Meyer Originals</w:t>
    </w:r>
    <w:r>
      <w:rPr>
        <w:rFonts w:eastAsia="Symbol" w:cs="Symbol" w:ascii="Symbol" w:hAnsi="Symbol"/>
        <w:i/>
        <w:iCs/>
      </w:rPr>
      <w:t></w:t>
    </w:r>
    <w:r>
      <w:rPr>
        <w:i/>
        <w:iCs/>
      </w:rPr>
      <w:t>.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-1080" w:hanging="0"/>
      <w:jc w:val="both"/>
      <w:rPr/>
    </w:pPr>
    <w:r>
      <w:rPr/>
      <w:t>Louisa Meyer Originals</w:t>
    </w:r>
    <w:r>
      <w:rPr>
        <w:rFonts w:eastAsia="Symbol" w:cs="Symbol" w:ascii="Symbol" w:hAnsi="Symbol"/>
      </w:rPr>
      <w:t>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0" w:hanging="0"/>
      <w:outlineLvl w:val="1"/>
    </w:pPr>
    <w:rPr>
      <w:b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ailstyle17">
    <w:name w:val="emailstyle17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ouisameyer.co.z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2:28:00Z</dcterms:created>
  <dc:creator>Louisa</dc:creator>
  <dc:description/>
  <dc:language>en-US</dc:language>
  <cp:lastModifiedBy>Louisa</cp:lastModifiedBy>
  <cp:lastPrinted>2006-04-18T11:51:00Z</cp:lastPrinted>
  <dcterms:modified xsi:type="dcterms:W3CDTF">2006-06-07T12:28:00Z</dcterms:modified>
  <cp:revision>2</cp:revision>
  <dc:subject/>
  <dc:title>Louisa Meyer Originals</dc:title>
</cp:coreProperties>
</file>